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содействия малому и среднему предпринимательств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709"/>
        <w:gridCol w:w="2118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Михайл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225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98,7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30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09:44:00Z</dcterms:modified>
  <cp:revision>4</cp:revision>
  <dc:subject/>
  <dc:title/>
</cp:coreProperties>
</file>